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a n. </w:t>
      </w:r>
      <w:r>
        <w:rPr/>
        <w:t xml:space="preserve">5260344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energia elettrica presso le sedi IPZ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a fornitura di energia elettrica presso le sedi IPZS;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d Euro 15.000.000,00 (quindicimilioni/00) IVA esclus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3-10-25T14:54:00Z</dcterms:modified>
  <cp:revision>21</cp:revision>
  <dc:subject/>
  <dc:title/>
</cp:coreProperties>
</file>