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ra n. </w:t>
      </w:r>
      <w:r>
        <w:rPr/>
        <w:t xml:space="preserve">5260344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di energia elettrica presso le sedi IPZ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la fornitura di energia elettrica presso le sedi IPZS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e analoghe per un importo complessivo non inferiore ad Euro 15.000.000,00 (quindicimilioni/00) 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Michele Amico</cp:lastModifiedBy>
  <cp:lastPrinted>2010-06-24T10:48:00Z</cp:lastPrinted>
  <dcterms:modified xsi:type="dcterms:W3CDTF">2013-10-25T14:51:00Z</dcterms:modified>
  <cp:revision>29</cp:revision>
  <dc:subject/>
  <dc:title/>
</cp:coreProperties>
</file>